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interpreter utility for Dndbbs Version v5.0a Release r2.0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the Symbolic Instruction Code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with Dndbbs account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based on a string/numeric programming engine with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low level syntax checking, and low level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operates using recursive desc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GUI or an IDE. DndSic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QB compatible interpreter and does not support .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ndSic from DOS, or the Edit utility console menu, or from D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|Program sys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starts with the #&gt; prompt where commands are entered.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ndbbs then the prompt is the node and &gt;, for example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DndSic with the account name on the command line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procedure and starts the specifi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commands w/ shortc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DndSic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(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see: Alarm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(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user profil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(ANA)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rief prompt mode for dndsic, whatis, and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(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DndSic program files in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(CONT)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a Catalog program started with the RUN comman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Group or Library programs. Any Catalog program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ntrol-Break or a debug setting allows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ed before being continued. Also allows debug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/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ll current drives in system with label, serial, type,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pace and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(DEB)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#? prompt where program debug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. Enter 'quit' to return to the #&gt; prompt. See also DEBU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(HEL)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Libr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(G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rogram file 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(IND)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DndSic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(KIL)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DndSic program file. Parameter can conta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(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rogram files 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(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hex value of current account capabilities. Als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ccount command capabili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(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IST (LLI) (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 current program to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(LOA)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DndSic program file from Catalo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&lt;filename&gt; loads the .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INT (L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/Deselects remot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, ERASE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S (PRO)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currently activ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(Q) (EXIT) (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(REN)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incr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(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(S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DndSic programs. Search filespec cannot contain . or \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earch function will append .sic afte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MITS (SEAL)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command list for a command and display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or disabled. Paramater displays specific command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with &lt;n&gt;,&lt;m&gt; range, for example: SEAL 10,14 and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 &lt;all&gt; may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s to DOS allowing for cmd command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mote modem shell port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EXI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(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Gro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program runtime display for dndsic, wh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 (WHAT) (WHA)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#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If started from Dndbbs then the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fo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quit to return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/UNLOCK (LOC/U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s and unlocks library programs. Sets or resets the read-onl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library files. Locking a program prevent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/DATE/TIME  displays current date/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 displays logon ti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ser accounts are organized into Library/Group/Catalog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logged into the Catalog account, users can load, list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programs. Users cannot list Group or Library programs.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or Library program, use Start for Group programs, or Exec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programs. This applies to users logged into a Group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because the Group is itself, and Library is upper to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brary 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: Possible account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1.sic                Group2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1.sic Catalog2.sic Catalog3.sic Catalog4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Catalog can only load and list Catalog files, it cannot li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brary files, only start or execute them. Also, since Group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d list Group files, it cannot list Library files. When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, it uses the files in Group with the Catalog, Load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Also, when Library is logged on, it uses the file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atalog, Load, and List commands. Then Group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th the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ndSic functions for filenames do not require the .sic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dSic will add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inter and user profile time limits can be specifi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Dnd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Dnd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"$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int functions can be followed by a trailing comma or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gosubs can be it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Gosu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4,096 before Error 156: Maximum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Dnd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 Expression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ast error line that caused an error before the 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gets reset in an on error resu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i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"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either press the End key to exit to Do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/Control-K/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Dnd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rror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-1)  return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//  as  -1.#IND  (cannot be calculated/NAN -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(-1//)  as  1.#QNAN (results as a quotient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0  as  1.#INF  (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(1/0)  as  -1.#INF  (negative 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ometimes when the memory area of a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ision number gets mangled it reports a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QB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memory dur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rease conventional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eck recursive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heap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ry setting STACK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spac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d string 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d 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2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be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3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function could not be interpreted becaus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clared tokens more than 1,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ll files and resets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returns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-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Dnd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DndSic program from memory, loads the listed Dnd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chains DndSic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roup accounts this function only allows chain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brary accounts this function allows chaining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accounts can only specify an eight letter Dnd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Group and  Library accounts must specify the .s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pecifying DIR$(f$) without assignment returns 0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value is string, for example, the following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&lt;&gt;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work because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/path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typ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abytes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K,M,G,T,P,E,Z,Y,S,D,X,Q,A,U,L,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     Superbyte 1024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    Duperbyte 1024 SB  1 MB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     Xeabyte   1024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     Zeabyte   1024 XB  1 MB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     Ackbyte   1024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B     Ughbyte   1024 AB  1 MB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B     LowByte   1024 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B     HighByte  1024 LB  1 MB 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KB * YB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GB * YB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EB * YB^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TB * YB^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se values were calculated using QB6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uffix2.bas and further extrap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$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 only be used by Library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chang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mak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remov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 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from exp1$ to exp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renam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renam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renam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p1$ then the file is copied and renamed. Th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the same for bo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$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exists then it is truncated to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pathname can also be specified dependent 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creat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creat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creat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a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pathname can also be specified dependent 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delet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delet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delet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must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Up to 100 files can be load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used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allows Catalog accounts to open a DndSic 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accounts to open any filename on the curren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accounts to open any file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of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x$ to the same variable where x$ is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 must be defined in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ny CLS call, the screen may scroll from the top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, use LOCATE 24,1,1 to reposition the cursor befor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255, default is 80.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to the printer after thi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5, BF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 with SOUND 900, 6 for emulat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a .wav file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- 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- 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- 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- 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- 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- 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- 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- 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- 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- 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- 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- 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a .wav file specified as expression$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$("carrier.wa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LAY "X"+VARPTR$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LAY "X"+Varptr$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,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serialized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using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X$=Format$(Now,"ddd dd mmm yyyy\, hh:mma/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18.20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resolution of the BIOS system clock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clock ticks e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0648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way to get BIOS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AX =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INT86(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 B =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  C =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IF B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      B=B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IF C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      C=C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 X = B * 10000H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 X = X /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PRINT "Timer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[x$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$ is not specified then it returns the 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 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(&lt;seg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d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Dnd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WHILE INKEY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p, and q cannot be nested, only f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07bh is not allowed, but 2f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factorials grow large quickly, 3ff is equal to 72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for 3fff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2f equals 2 then 2ff and 2fff also equal 2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: (signed-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ND   Random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, *  append string, "abc"+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rim end of string, "abc"-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remove one instance of string, "abc"/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remove all instances of string, "abc"\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, also: 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, also: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, also: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trings also use #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example: "abc"#"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Range (used in Select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for program line number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  assign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variable calc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 subtract value fro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= 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=  integer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  multiply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+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+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binary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=  modul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|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|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y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de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power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-= 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+=  same as ^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^-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^-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recursive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X=(Y+10)*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 PRINT [X+9]^-={Y+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function&gt; to be calculated without any assign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=Zsort2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 (remainder of x divided b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calculation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Print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to column x where x is 1 to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s linefeed if column is less than length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IS(x)  Returns which prime 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 (Hypoten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n 8-byte string of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 returns -1 if debug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Break  breaks program flow 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Number  returns current line number of progra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iles  should retur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file number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should return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by DndSic to enter cod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Rows  should retur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allowed display lines 25, 43,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X  returns Dndbbs nod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 returns -1 if prin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Ru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type of progr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yp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Progra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Progra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Program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If ProgramRunType=Library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"Account is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Select Case ProgramRu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Case Library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Print "Account is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Case Group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Print "Account is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Case Catalog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   Print "Account is cat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keyboard at memory 0000:04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keyboard shift states in b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flag 80h at memory 0040:00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se functions use segment then resets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, any segment being used by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it using Defseg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SIZE$(x) Formats variable to suffix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 if none.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C or Control-K, they are used for program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return End, that is used for progra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or modem. Keystrokes are not echoed.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,767 characters can be rea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(x$)  Returns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X(x$,y$) Return position of y$ is in x$ where y$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 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h 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SUB(x$,y$) Return -1 if y$ is in x$ where y$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card and global characters ? and *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(x)  Releases number of time slices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ght input loops. 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    ?=Slice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(x$,x) = &lt;expression&gt; 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x$,x,y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$(x$,x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dSic use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 (carry flag at 01x), and ZF (zero flag at 040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bits are listed in Opcod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Not(!)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 0      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-1              -1 |  0  |  -1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 0  |   0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Dnd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y&gt; should be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ekey can be found in dndsic.inc and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X$(x$) returns tightly encryp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Dnd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== range symbol returns the two values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ymbols for Select C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during larg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calculations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  SV &lt;x&gt;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n i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restrictions for user profiles are inherited when us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brary programs only if the first line of the .sic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INHE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Catalog account permiss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 $INCLUDE: 'filename.ext'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=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Dnd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Dnd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Dnd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dndbbs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DndSic recognizes the authors of imbedded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ad Disclaim.doc for further copyright notices, and Disclam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Dnd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